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mmarised from Marzano, RJ; Pickering, DJ and Pollock, JE. (2001) </w:t>
      </w:r>
      <w:r>
        <w:rPr>
          <w:i/>
          <w:iCs/>
        </w:rPr>
        <w:t>Classroom Instruction That Works: Research based strategies for increasing student achievement</w:t>
      </w:r>
      <w:r>
        <w:rPr/>
        <w:t>. ASCD, US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5400"/>
        <w:gridCol w:w="1260"/>
        <w:gridCol w:w="9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ctional strateg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iza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room prac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fect siz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ga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differences and similariti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Explicit guidance in identifying similarities and differenc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Independent identification of similarities and differenc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Representing similarities and differences in graphic/symbolic for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Comparing eg Venn diagrams, comparison matrix p 19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Classifying eg graphic pp21-2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Creating metaphors p2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Creating analogies p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88-1.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is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inforcing effort and providing recogn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Delete/substitute/keep important materi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Analyse at a deep leve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Being aware of explicit structure of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Teacher prepared (modelling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Provide with a variety of form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Rewards do not necessarily have a negative effect on intrinsic moti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Rewards are most effective when contingent on achieving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 xml:space="preserve">Symbolic </w:t>
            </w:r>
            <w:r>
              <w:rPr>
                <w:u w:val="single"/>
              </w:rPr>
              <w:t>verbal recognition</w:t>
            </w:r>
            <w:r>
              <w:rPr/>
              <w:t xml:space="preserve"> is more effective than </w:t>
            </w:r>
            <w:r>
              <w:rPr>
                <w:u w:val="single"/>
              </w:rPr>
              <w:t>tangible reward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frames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Narrative (Characters, setting, initiating event, internal response, goal, consequence, resolution) p35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Topic-Restriction-Illustration (Topic, restriction, illustrations) p3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Definition (Term, set, gross characteristics, minute differences) p3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Argumentation (Evidence, claim, support, qualifier) p39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Problem/Solution (Problem, range of solutions) p4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Conversation (Greeting, inquiry, discussion) p41</w:t>
            </w:r>
          </w:p>
          <w:p>
            <w:pPr>
              <w:pStyle w:val="Normal"/>
              <w:rPr/>
            </w:pPr>
            <w:r>
              <w:rPr/>
              <w:t>Reciprocal teaching (summarising, questioning, clarifying, predic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ts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Outlin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Web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Combina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Personalise recognition (effort and achievement rubrics/chart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Pause, prompt , pra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Concrete symbols eg stickers for achieving go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62-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34-1.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.04-.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6-.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42-.45</w:t>
            </w:r>
          </w:p>
          <w:p>
            <w:pPr>
              <w:pStyle w:val="Normal"/>
              <w:rPr/>
            </w:pPr>
            <w:r>
              <w:rPr/>
              <w:t>.4- -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17</w:t>
            </w:r>
          </w:p>
          <w:p>
            <w:pPr>
              <w:pStyle w:val="Normal"/>
              <w:rPr/>
            </w:pPr>
            <w:r>
              <w:rPr/>
              <w:t>2 -  -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 and practi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2" w:leader="none"/>
              </w:tabs>
              <w:ind w:left="1980" w:hanging="1728"/>
              <w:rPr/>
            </w:pPr>
            <w:r>
              <w:rPr/>
              <w:t>Different amounts for years 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2" w:leader="none"/>
              </w:tabs>
              <w:ind w:left="1980" w:hanging="1728"/>
              <w:rPr/>
            </w:pPr>
            <w:r>
              <w:rPr/>
              <w:t>Minimum parent involvement in problem solving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2" w:leader="none"/>
              </w:tabs>
              <w:ind w:left="1980" w:hanging="1728"/>
              <w:rPr/>
            </w:pPr>
            <w:r>
              <w:rPr/>
              <w:t>Purpose identifie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2" w:leader="none"/>
              </w:tabs>
              <w:ind w:left="1980" w:hanging="1728"/>
              <w:rPr/>
            </w:pPr>
            <w:r>
              <w:rPr/>
              <w:t>Mastering skills requires focussed practi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92" w:leader="none"/>
              </w:tabs>
              <w:ind w:left="1980" w:hanging="1728"/>
              <w:rPr/>
            </w:pPr>
            <w:r>
              <w:rPr/>
              <w:t>Adapt and shape what is lear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3 = 10-30min; 4-6 = 30-90; 7-10 = 60-120; 11-12=120-180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Establish and communicate homework polic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Clearly articulate purpos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Vary feedback – teacher’s comments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>graded homework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>no grades/comments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ind w:left="1440" w:hanging="1188"/>
              <w:rPr/>
            </w:pPr>
            <w:r>
              <w:rPr/>
              <w:t>chart accuracy and speed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ind w:left="1440" w:hanging="1188"/>
              <w:rPr/>
            </w:pPr>
            <w:r>
              <w:rPr/>
              <w:t>focussed practic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ind w:left="1440" w:hanging="1188"/>
              <w:rPr/>
            </w:pPr>
            <w:r>
              <w:rPr/>
              <w:t>increase conceptual understand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rs 4-6     .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rs 7-9     ..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rs 10-12 .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83</w:t>
            </w:r>
          </w:p>
          <w:p>
            <w:pPr>
              <w:pStyle w:val="Normal"/>
              <w:rPr/>
            </w:pPr>
            <w:r>
              <w:rPr/>
              <w:t>.78</w:t>
            </w:r>
          </w:p>
          <w:p>
            <w:pPr>
              <w:pStyle w:val="Normal"/>
              <w:rPr/>
            </w:pPr>
            <w:r>
              <w:rPr/>
              <w:t>.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54-1.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-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linguistic representa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a variety of activities produce non-linguistic represen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non-linguistic representations should elaborate on knowledg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creating graphic representations eg graphic organisers; time/sequence patterns; episode patterns; generalisation/principle patterns; concept patter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making physical mode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generating mental pictur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drawing pictur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engaging in kinaesthetic 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-1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e learn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ind w:left="1980" w:hanging="1728"/>
              <w:rPr/>
            </w:pPr>
            <w:r>
              <w:rPr/>
              <w:t>ability grouping should be done sparingl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ind w:left="1980" w:hanging="1728"/>
              <w:rPr/>
            </w:pPr>
            <w:r>
              <w:rPr/>
              <w:t xml:space="preserve">small size groups </w:t>
            </w:r>
            <w:r>
              <w:rPr>
                <w:sz w:val="22"/>
              </w:rPr>
              <w:t>(2 = 6%, 3-4=9%, 5-7=-1%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ind w:left="1980" w:hanging="1728"/>
              <w:rPr/>
            </w:pPr>
            <w:r>
              <w:rPr/>
              <w:t>used consistently and systematically but not overus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homogenous vs heterogeneous grouping 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informal, formal, base grou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  <w:p>
            <w:pPr>
              <w:pStyle w:val="Normal"/>
              <w:rPr/>
            </w:pPr>
            <w:r>
              <w:rPr/>
              <w:t>Med</w:t>
            </w:r>
          </w:p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ting objectiv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iding feedbac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Instructional goals narrow what students focus 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Instructional goals should not be too specific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Students should be encouraged to personalise the teachers go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Feedback should be correctiv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Feedback should be timel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Feedback should be specific to criteri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Students some of own feedba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92" w:leader="none"/>
              </w:tabs>
              <w:ind w:left="792" w:hanging="540"/>
              <w:rPr/>
            </w:pPr>
            <w:r>
              <w:rPr/>
              <w:t>Specific but flexible goal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92" w:leader="none"/>
              </w:tabs>
              <w:ind w:left="792" w:hanging="540"/>
              <w:rPr/>
            </w:pPr>
            <w:r>
              <w:rPr/>
              <w:t>Contr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 xml:space="preserve">Criterion referenced feedback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Specific knowledge/skill rubric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Student led feedb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46-1.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ng and testing hypothes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Can be deductive – using rules to predict 1-30%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r inductive-drawing new conclusions 4-19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Ask students to clearly explain their hypotheses and conclus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Systems analys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Problem solv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Historical investig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Inven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Decision ma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Templat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Sentence st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Optional presentation forma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Rubr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Culminating events with wider audi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4-.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s,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>advanced organis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Focus on what is importa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Higher level question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Wait tim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Use questions to establish mental 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Focus on what’s importa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Higher level produces deeper learn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Use advance organisers when information not well organise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Different advance organisers produce different resul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Cues – explici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Questions that elicit inferenc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792" w:hanging="540"/>
              <w:rPr/>
            </w:pPr>
            <w:r>
              <w:rPr/>
              <w:t>Analytic questions – analysing errors, constructing support; analysing persp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Expositor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Narrativ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Skimm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80" w:hanging="1728"/>
              <w:rPr/>
            </w:pPr>
            <w:r>
              <w:rPr/>
              <w:t>Graph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41-1.21</w:t>
            </w:r>
          </w:p>
          <w:p>
            <w:pPr>
              <w:pStyle w:val="Normal"/>
              <w:rPr/>
            </w:pPr>
            <w:r>
              <w:rPr/>
              <w:t>.26-.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9</w:t>
            </w:r>
          </w:p>
          <w:p>
            <w:pPr>
              <w:pStyle w:val="Normal"/>
              <w:rPr/>
            </w:pPr>
            <w:r>
              <w:rPr/>
              <w:t>10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matter involves</w:t>
      </w:r>
    </w:p>
    <w:p>
      <w:pPr>
        <w:pStyle w:val="Normal"/>
        <w:rPr/>
      </w:pPr>
      <w:r>
        <w:rPr>
          <w:u w:val="single"/>
        </w:rPr>
        <w:t>Declarative</w:t>
      </w:r>
      <w:r>
        <w:rPr/>
        <w:tab/>
        <w:tab/>
        <w:t>(information)</w:t>
        <w:tab/>
        <w:tab/>
        <w:tab/>
      </w:r>
      <w:r>
        <w:rPr>
          <w:u w:val="single"/>
        </w:rPr>
        <w:t>Procedural</w:t>
      </w:r>
      <w:r>
        <w:rPr/>
        <w:tab/>
        <w:t>(process)</w:t>
      </w:r>
    </w:p>
    <w:p>
      <w:pPr>
        <w:pStyle w:val="Normal"/>
        <w:rPr/>
      </w:pPr>
      <w:r>
        <w:rPr/>
        <w:t>Vocabulary, terms, phrases</w:t>
        <w:tab/>
        <w:tab/>
        <w:tab/>
        <w:tab/>
        <w:t>skills and tactics</w:t>
      </w:r>
    </w:p>
    <w:p>
      <w:pPr>
        <w:pStyle w:val="Normal"/>
        <w:rPr/>
      </w:pPr>
      <w:r>
        <w:rPr/>
        <w:t>Details</w:t>
        <w:tab/>
        <w:tab/>
        <w:tab/>
        <w:tab/>
        <w:tab/>
        <w:tab/>
        <w:tab/>
        <w:t>processes</w:t>
      </w:r>
    </w:p>
    <w:p>
      <w:pPr>
        <w:pStyle w:val="Normal"/>
        <w:rPr/>
      </w:pPr>
      <w:r>
        <w:rPr/>
        <w:t>Organising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provides a strong case for systematic instruction in ‘at every grade level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6"/>
        <w:gridCol w:w="4515"/>
        <w:gridCol w:w="114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ization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room practic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gai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rms,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must encounter words in context more than o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or instruction on words enhances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sociate image with 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rect vocabulary instruction wor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rect instruction on words critical to content produces powerful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 terms and phrases using an instructional sequence: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rief explan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on-linguistic represent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udents generate explanation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udents create non-linguistic represent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eriodically review accuracy of explanations and representation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8%</w:t>
            </w:r>
          </w:p>
          <w:p>
            <w:pPr>
              <w:pStyle w:val="Normal"/>
              <w:rPr/>
            </w:pPr>
            <w:r>
              <w:rPr/>
              <w:t>Med 12%</w:t>
            </w:r>
          </w:p>
          <w:p>
            <w:pPr>
              <w:pStyle w:val="Normal"/>
              <w:rPr/>
            </w:pPr>
            <w:r>
              <w:rPr/>
              <w:t>High 19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32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ystematic multiple exposure to details which may include facts; time sequences; cause/effect sequences; episo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ramatic instruction re detail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xposure (x3) within 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erbal i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isual i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ramatic instruct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ing ideas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have misconceptions about organizing idea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Generalisations (characteristics of persons, places, living/non living, events, abstraction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inciples (cause/effect, correlational)</w:t>
            </w:r>
          </w:p>
          <w:p>
            <w:pPr>
              <w:pStyle w:val="Normal"/>
              <w:rPr/>
            </w:pPr>
            <w:r>
              <w:rPr/>
              <w:t>Students should be provided with opportunities to organise idea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nsure students can articulate statements of generalisations and principles and provide numerous examp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elp students increase their understanding of generalisations and principles, clearing misconception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ctics consist of general ru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gorithms are mental skills with specific outcomes and steps</w:t>
            </w:r>
          </w:p>
          <w:p>
            <w:pPr>
              <w:pStyle w:val="Normal"/>
              <w:rPr/>
            </w:pPr>
            <w:r>
              <w:rPr/>
              <w:t>To use the discovery approach effectively, organise examples into categories that represent different approaches to the skill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del using one category; students design another then contrast strategi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stribute practice over 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 produce a product/understanding but have more variation than skill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ents should practice the parts of the process in context of the overall proces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eachers should emphasise the metacognitive control of processe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assroom practice eg writing from presentation to natural process to focused practice to skill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cus on specific components within context of whole process by helping students articulate the subcomponent; providing various assignments over time; encouraging students to self asse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9 categories in instructional planning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beginning of a unit, include strategies for setting learning goals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ed using syllabus outcomes, resources and interests of class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a unit include strategies fo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itoring progress towards learning go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roducing new knowle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ing, reviewing and applying knowle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aluating learning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hievement rubrics, effort scale, feed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instorm prior knowledge, advance organisers, similarities/differences, note taking, non-linguistic representations, cooperative group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, long term projects, reflect on summaries et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ing logs, self assessment, ongoing feedback from teac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end of the unit include strategies for helping students determine how well they have achieved their goals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30" w:footer="709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tricia Becker. Education Adviser Nambour District. 15/10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06" w:hanging="306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7:05:00Z</dcterms:created>
  <dc:creator>Becker</dc:creator>
  <dc:description/>
  <cp:keywords/>
  <dc:language>en-US</dc:language>
  <cp:lastModifiedBy>Central Queensland University</cp:lastModifiedBy>
  <cp:lastPrinted>2003-11-03T09:49:00Z</cp:lastPrinted>
  <dcterms:modified xsi:type="dcterms:W3CDTF">2009-04-05T07:05:00Z</dcterms:modified>
  <cp:revision>2</cp:revision>
  <dc:subject/>
  <dc:title>Summarised from Marzano, RJ; Pickering, DJ and Pollock, JE</dc:title>
</cp:coreProperties>
</file>